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1418" w:leader="none"/>
        </w:tabs>
        <w:spacing w:before="120" w:after="12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XIII - ESPECIFICAÇÕES MÍNIMAS EXIGIDAS PARA MATERIAIS DE CONSUMO (Produtos de limpeza e higiene e ferramentais para jardim), MÁQUINAS E EQUIPAMEN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ITAÇÃO Nº. 047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O Nº. 751/09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-</w:t>
        <w:tab/>
      </w:r>
      <w:r>
        <w:rPr>
          <w:rFonts w:cs="Arial" w:ascii="Arial" w:hAnsi="Arial"/>
          <w:b/>
          <w:sz w:val="24"/>
          <w:szCs w:val="24"/>
          <w:u w:val="single"/>
        </w:rPr>
        <w:t>PRODUTOS DE LIMPEZ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Papel Higiênico: em rolos, cor branca, neutro, macio, folhas simples e picotadas, 100% celulose, não reciclado, biodegradável,  dimensões 10cm x 60m, marca  Personal ou simil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Papel toalha :</w:t>
        <w:softHyphen/>
        <w:t xml:space="preserve"> em fardos com 1250 folhas, cor clara, interfolhado de 2 dobras, gofrado, 100% celulose, não reciclado, dimensões 22 x 20,7c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Sabonete líquido: frasco com 1 litro, alto poder espumante, forte grau de limpeza, estabilização espumante, PH balanceado para a finalidade,  emoliência agradável a pele (emolientes), hidratante: retenção da umidade na pele após seu uso,  essência agradável, fragrância suav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Pedra sanitária: unidade, desodorizante para vasos sanitários, fragrância suave, peso líquido 25g., suporte plástico para fixação, marca Harpic ou simil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Cera líquida: frasco com 1 litro, incolor, indicada para diversos tipos de piso, como: cerâmica, lajota, ladrilho, paviflex, sinteco, vulcapiso; composição: resina acrílica, resina solúvel ao álcali, polietileno, surfactantes não iônico e aniônico, conservante, perfume suave e água, marca Inglesa ou simil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Água sanitária: frasco com 1 litro; para uso desinfetante; composição: hipoclorito de sódio, hidróxido de sódio, cloreto de sódio e água, marca Qboa ou simil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Desinfetante: frasco com 1 litro; ação germicida e bactericida, concentrado, biodegradável, neutro, para limpeza pesada; composição: ioreto de alquil dimetil benzil amônio : mímimo 0,25%, marca Batuta ou simil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Álcool: frasco com 1 litro; 92,8º, etílico, líquido, incolor, para uso doméstico, marca Minalcool ou simil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Limpa carpete: frasco com 500 ml;  líquido, neutro, marca Lavy ou simil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Limpador multiuso: frasco com 500 ml; bactericida, biodegradável, concentrado, neutro, marca Minuano ou simil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Detergente líquido: fraco com 500 ml; concentrado, neutro, biodegradável, marca Minuano ou simil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Sabão em barra: tablete 200 gr; glicerinado; composição: sabão base, sais inorgânicos, coadjuvantes, corante e água, marca Brilhante ou simil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Sabão em pó: caixa de 1 kg; 2ª linha, composição: linear alquil benzeno sulfonato de sódio, coadjuvantes, sinergistas, sequestrante, agente anti:redepositnates, branqueador óptico, enzimas, corante, perfume e água, marca Tixan-Ypê ou simil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>Saco para lixo 100 litros: pacote com 100, reforçado, preto, capacidade 100 litros, espessura 0,006 cm, medindo 75x95cm, marca Zapack ou simil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Saco para lixo 40 litros: pacote com100, reforçado, preto, capacidade 40 litros, espessura 0,004 cm, medindo 60x60 cm, marca Zapack ou simil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pt-PT"/>
        </w:rPr>
        <w:t xml:space="preserve">Esponja dupla face: </w:t>
      </w:r>
      <w:r>
        <w:rPr>
          <w:rFonts w:cs="Arial" w:ascii="Arial" w:hAnsi="Arial"/>
          <w:color w:val="000000"/>
          <w:sz w:val="24"/>
          <w:szCs w:val="24"/>
        </w:rPr>
        <w:t>com fibra sintética e mineral abrasivo; tipo limpeza pesada; formato 110 X 75 X 20 mm, marca Scotch Brite ou simil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ã de aço: pacote com 8 unidades; peso 60gr; composição: aço carbono, marca Bombril ou simil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Limpa metais: frasco com 200 ml; composição: água e óleos minerais, marca Brasso ou simil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lanela: pedaço medindo 60 x 40cm, 100% algodão, bran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uvas de borracha: em latex natural; tamanho médio; cano longo; com forro e antiderrapante.</w:t>
      </w:r>
    </w:p>
    <w:p>
      <w:pPr>
        <w:pStyle w:val="Corpodetexto2"/>
        <w:tabs>
          <w:tab w:val="clear" w:pos="708"/>
          <w:tab w:val="left" w:pos="540" w:leader="none"/>
        </w:tabs>
        <w:spacing w:lineRule="auto" w:line="360"/>
        <w:rPr/>
      </w:pPr>
      <w:r>
        <w:rPr>
          <w:b/>
          <w:sz w:val="24"/>
          <w:u w:val="single"/>
        </w:rPr>
        <w:t>OBSERVAÇÃO</w:t>
      </w:r>
      <w:r>
        <w:rPr>
          <w:sz w:val="24"/>
        </w:rPr>
        <w:t>: Todos os itens deverão vir acondicionados em embalagens originais, com identificação do fabricante e nome do produto, bem como a data de fabricação e prazo de validade dos produtos.</w:t>
      </w:r>
    </w:p>
    <w:p>
      <w:pPr>
        <w:pStyle w:val="Corpodetexto2"/>
        <w:tabs>
          <w:tab w:val="clear" w:pos="708"/>
          <w:tab w:val="left" w:pos="54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tabs>
          <w:tab w:val="clear" w:pos="708"/>
          <w:tab w:val="left" w:pos="540" w:leader="none"/>
        </w:tabs>
        <w:spacing w:lineRule="auto" w:line="360"/>
        <w:rPr/>
      </w:pPr>
      <w:r>
        <w:rPr>
          <w:b/>
          <w:sz w:val="24"/>
        </w:rPr>
        <w:t>II –</w:t>
        <w:tab/>
        <w:t>MATERIAL DE CONSUMO</w:t>
      </w:r>
    </w:p>
    <w:p>
      <w:pPr>
        <w:pStyle w:val="Corpodetexto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Balde plástico: capacidade 20 litros, alça de metal.</w:t>
      </w:r>
    </w:p>
    <w:p>
      <w:pPr>
        <w:pStyle w:val="Corpodetexto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Desentupidor de vaso sanitário: borracha macia; cabo em madeira, 1 m comprimento.</w:t>
      </w:r>
    </w:p>
    <w:p>
      <w:pPr>
        <w:pStyle w:val="Corpodetexto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Desentupidor de pia: borracha macia; cabo plástico polietileno; tamanho pequeno.</w:t>
      </w:r>
    </w:p>
    <w:p>
      <w:pPr>
        <w:pStyle w:val="Corpodetexto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Disco de fibra amarela 350mm: fibra sintética, abrasivo, para uso em enceradeira industrial, polidor.</w:t>
      </w:r>
    </w:p>
    <w:p>
      <w:pPr>
        <w:pStyle w:val="Corpodetexto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Disco de fibra preto 350mm: fibra sintética, abrasivo, para uso em enceradeira industrial, removedor.</w:t>
      </w:r>
    </w:p>
    <w:p>
      <w:pPr>
        <w:pStyle w:val="Corpodetexto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Disco de fibra verde 350mm: fibra sintética, abrasivo, para uso em enceradeira industrial, limpador.</w:t>
      </w:r>
    </w:p>
    <w:p>
      <w:pPr>
        <w:pStyle w:val="Corpodetexto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Escova de lavar 350mm:  para enceradeira industrial, fibra em nylon.</w:t>
      </w:r>
    </w:p>
    <w:p>
      <w:pPr>
        <w:pStyle w:val="Corpodetexto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Escova para lustrar 350mm: para enceradeira industrial, fibra sintética.</w:t>
      </w:r>
    </w:p>
    <w:p>
      <w:pPr>
        <w:pStyle w:val="Corpodetexto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Escovão de piaçava: com cabo medindo 1,20m em madeira.</w:t>
      </w:r>
    </w:p>
    <w:p>
      <w:pPr>
        <w:pStyle w:val="Corpodetexto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Escova para parede.</w:t>
      </w:r>
    </w:p>
    <w:p>
      <w:pPr>
        <w:pStyle w:val="Corpodetexto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Escova para carpete.</w:t>
      </w:r>
    </w:p>
    <w:p>
      <w:pPr>
        <w:pStyle w:val="Corpodetexto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Pá de lixo com cabo: em lata; cabo de madeira de 80cm.</w:t>
      </w:r>
    </w:p>
    <w:p>
      <w:pPr>
        <w:pStyle w:val="Corpodetexto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Rodo: </w:t>
      </w:r>
      <w:r>
        <w:rPr>
          <w:color w:val="000000"/>
          <w:sz w:val="24"/>
        </w:rPr>
        <w:t>com uma borracha dupla medindo 40cm; cabo de madeira, de 1,20m.</w:t>
      </w:r>
    </w:p>
    <w:p>
      <w:pPr>
        <w:pStyle w:val="Corpodetexto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Suporte para disco fibra 350: para discos de enceradeira industrial.</w:t>
      </w:r>
    </w:p>
    <w:p>
      <w:pPr>
        <w:pStyle w:val="Corpodetexto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Vasculho: com cerdas de sisal; cabo com 4m de comprimento.</w:t>
      </w:r>
    </w:p>
    <w:p>
      <w:pPr>
        <w:pStyle w:val="Corpodetexto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Vassoura pelo 60cm:  base de madeira com 60m e cerdas em crina animal; cabo madeira medindo 1,20m.</w:t>
      </w:r>
    </w:p>
    <w:p>
      <w:pPr>
        <w:pStyle w:val="Corpodetexto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Vassoura de piaçava: base madeira revestida em lata medindo 40cm; cerdas piaçava;  cabo madeira medindo 1,20m. </w:t>
      </w:r>
    </w:p>
    <w:p>
      <w:pPr>
        <w:pStyle w:val="Corpodetexto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sz w:val="24"/>
        </w:rPr>
        <w:t>Vassoura vaso sanitário: cerdas em nylon; cabo em madeira.</w:t>
      </w:r>
    </w:p>
    <w:p>
      <w:pPr>
        <w:pStyle w:val="Corpodetexto2"/>
        <w:tabs>
          <w:tab w:val="clear" w:pos="708"/>
          <w:tab w:val="left" w:pos="54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tabs>
          <w:tab w:val="clear" w:pos="708"/>
          <w:tab w:val="left" w:pos="540" w:leader="none"/>
        </w:tabs>
        <w:spacing w:lineRule="auto" w:line="360"/>
        <w:rPr/>
      </w:pPr>
      <w:r>
        <w:rPr>
          <w:b/>
          <w:sz w:val="24"/>
        </w:rPr>
        <w:t xml:space="preserve">III – </w:t>
        <w:tab/>
        <w:t>FERRAMENTAL PARA JARDIM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Carrinho de pedreiro com pneu e câmara: em ferro; 1 roda; capac. 80 litros.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Cavadeira boca de lobo: em ferro, com gume; cabo madeira medindo 1,0m.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Cavadeira reta com cabo: em metal; cabo madeira medindo 1 metro.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Chibanca:  em metal; cabo em madeira.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Colher de transplante: em metal; cabo em madeira.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Enxada com cabo:  em metal; cabo em madeira.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Enxadinha para jardim:  em metal; cabo em madeira.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Facão: lâmina em aço carbono; cabo em madeira.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>Foice: em aço carbono; com cabo.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Lima de “8” 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color w:val="000000"/>
          <w:sz w:val="24"/>
        </w:rPr>
      </w:pPr>
      <w:r>
        <w:rPr>
          <w:sz w:val="24"/>
        </w:rPr>
        <w:t xml:space="preserve">Martelo: </w:t>
      </w:r>
      <w:r>
        <w:rPr>
          <w:color w:val="333333"/>
          <w:sz w:val="24"/>
        </w:rPr>
        <w:t>cabeça em aço, forjado e temperado; cabo de madeira goiabão fixado com cunha</w:t>
      </w:r>
      <w:r>
        <w:rPr>
          <w:sz w:val="24"/>
        </w:rPr>
        <w:t>.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color w:val="000000"/>
          <w:sz w:val="24"/>
        </w:rPr>
      </w:pPr>
      <w:r>
        <w:rPr>
          <w:sz w:val="24"/>
        </w:rPr>
        <w:t xml:space="preserve">Pá de pedreiro: </w:t>
      </w:r>
      <w:r>
        <w:rPr>
          <w:color w:val="000000"/>
          <w:sz w:val="24"/>
        </w:rPr>
        <w:t>triangular; em aço carbono; medindo 203 x 103mm (8 polegadas); cabo em madeira com batente metálico.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Pedra de amolar.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color w:val="000000"/>
          <w:sz w:val="24"/>
        </w:rPr>
        <w:t>Poda galhos.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color w:val="000000"/>
          <w:sz w:val="24"/>
        </w:rPr>
        <w:t>Rastelo para campo.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Serrote para poda: em aço; cabo telescópico.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color w:val="000000"/>
          <w:sz w:val="24"/>
        </w:rPr>
        <w:t>Tesoura poda grama.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b/>
          <w:b/>
          <w:color w:val="000000"/>
          <w:sz w:val="24"/>
        </w:rPr>
      </w:pPr>
      <w:r>
        <w:rPr>
          <w:color w:val="000000"/>
          <w:sz w:val="24"/>
        </w:rPr>
        <w:t>Tesoura podão: em aço alta qualidade; cabo emborrachado.</w:t>
      </w:r>
    </w:p>
    <w:p>
      <w:pPr>
        <w:pStyle w:val="Corpodetexto2"/>
        <w:tabs>
          <w:tab w:val="clear" w:pos="708"/>
          <w:tab w:val="left" w:pos="540" w:leader="none"/>
        </w:tabs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rpodetexto2"/>
        <w:tabs>
          <w:tab w:val="clear" w:pos="708"/>
          <w:tab w:val="left" w:pos="540" w:leader="none"/>
        </w:tabs>
        <w:spacing w:lineRule="auto" w:line="360"/>
        <w:rPr/>
      </w:pPr>
      <w:r>
        <w:rPr>
          <w:b/>
          <w:color w:val="000000"/>
          <w:sz w:val="24"/>
        </w:rPr>
        <w:t xml:space="preserve">IV – </w:t>
        <w:tab/>
        <w:t>MÁQUINAS E EQUIPAMENTOS.</w:t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Kit limpa vidros com extensão em alumínio:  composto de lavador, cabo de fixação, extensão telescópica em alumínio de até 3m, guias removíveis, pulverizador e raspador.</w:t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Aspirador de pó doméstico:  potencia do motor: 1200 w : saco coletor de po para 1,5 l; 02 tubos prolongadores; 03 niveis de filtragem; mangueira de sucçao em e.v.a com 1,5 m ; cabo eletrico com 5,00 m; rodas para transporte.</w:t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Enceradeira industrial 350mm: com capacidade operacional de 1.500 m2; cabo em aço com pintura eletrostática; caixa de ligação em plástico termo:resistente, alavancas de acionamento em plástico ABS; motores bivolt monofásicos enrolados a cobre, engrenagens helicoidais de nylon tecnew com lubrificação permanente; dispositivo de segurança, através de alavanca de acionamento liga/desliga.</w:t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Escada metal 6 degraus: corpo em metal; com carga nominal de, no mínimo, 120 kg; quadro confeccionado em estrutura tubular,; tapetes antiderrapantes em todos os degraus, acabamento das partes metálicas em pintura eletrostática em epóxi pó após tratamento antiferruginoso; sapatas antiderrapantes.</w:t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color w:val="000000"/>
          <w:sz w:val="24"/>
        </w:rPr>
        <w:t>Escada tipo “CEMIG” – em madeira, 21 degraus, 3,60 x 6m.</w:t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Máquina de cortar grama  c/ fio de nylon: medidas aproximadas 22x13,5x120,5 cm (LxAxP);  110 Volts.;  motor: 500 Watts; · Diâmetro do corte: 28 cm; fio de nylon, (D) 1,6 mm, com 8 metros, abastecimento automático através de botão de acionamento; peso aprox. do produto: 3,2 kg. </w:t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sz w:val="24"/>
        </w:rPr>
        <w:t>Extensão elétrica 10m: diâmetro 1,5. Cabo flexível;. 2200watts e corrente 10ª cabo PP plano c/ plug e tomada.</w:t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sz w:val="24"/>
        </w:rPr>
        <w:t>Mangueira: Diâmetro: 1/2 polegada, borracha flexível; bico e adaptador de torneira em metal galvanizado.</w:t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sz w:val="24"/>
        </w:rPr>
        <w:t>Suporte p/ sabonete líquido: Base, válvula dosadora e articulação construídas em aço inoxidável; reservatório giratório em 360º totalmente em vidro com capacidade para até 500ml de sabonete líquido; fixação anti:furto através de buchas expansíveis, fornecidas com o aparelho; dimensões externas: 900mm de diâmetro X 160mm de altura.</w:t>
      </w:r>
    </w:p>
    <w:sectPr>
      <w:headerReference w:type="default" r:id="rId2"/>
      <w:type w:val="nextPage"/>
      <w:pgSz w:w="11906" w:h="16838"/>
      <w:pgMar w:left="1701" w:right="1469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6530</wp:posOffset>
          </wp:positionH>
          <wp:positionV relativeFrom="paragraph">
            <wp:posOffset>-204470</wp:posOffset>
          </wp:positionV>
          <wp:extent cx="5925820" cy="500380"/>
          <wp:effectExtent l="0" t="0" r="0" b="0"/>
          <wp:wrapNone/>
          <wp:docPr id="1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szCs w:val="24"/>
      <w:lang w:val="pt-PT"/>
    </w:rPr>
  </w:style>
  <w:style w:type="paragraph" w:styleId="Corpodetexto3">
    <w:name w:val="Corpo de texto 3"/>
    <w:basedOn w:val="Normal"/>
    <w:qFormat/>
    <w:pPr/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8:51:00Z</dcterms:created>
  <dc:creator>Tribunal de Justiça de Minas Gerais</dc:creator>
  <dc:description/>
  <cp:keywords/>
  <dc:language>en-US</dc:language>
  <cp:lastModifiedBy>Tribunal de Justiça de Minas Gerais</cp:lastModifiedBy>
  <cp:lastPrinted>2008-10-21T16:15:00Z</cp:lastPrinted>
  <dcterms:modified xsi:type="dcterms:W3CDTF">2009-05-07T18:27:00Z</dcterms:modified>
  <cp:revision>7</cp:revision>
  <dc:subject/>
  <dc:title>ANEXO XI – PROJETO BÁSICO </dc:title>
</cp:coreProperties>
</file>